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Люботина з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 xml:space="preserve">, за оцінкою, становила </w:t>
        <w:br/>
        <w:t>23959 осіб. Упродовж січня–листопада 2017 р. чисельність населення зменшилася на 20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>188 живонароджених, 393 померлих, з них дітей у віці до 1 року зареєстровано не було. Природне скорочення населення у січні–листопаді 2017 р. складало 205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7 р. чисельність наявного населення в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становила 177706 осіб. Упродовж січня–листопада 2017 р. чисельність населення зменшилася на 215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в районі було зареєстровано</w:t>
        <w:br/>
        <w:t>1396 живонароджених, 2700 померлих, у тому числі 12 дітей у віці до 1 року. Природне скорочення населення у січні–листопаді 2017 р. складало 1304 особ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  <w:br/>
      </w:r>
      <w:r>
        <w:rPr>
          <w:i/>
          <w:sz w:val="28"/>
          <w:lang w:val="uk-UA"/>
        </w:rPr>
        <w:t xml:space="preserve">м. Люботину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75,5%, і на 1 грудня 2017 р. становила 98,1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Харк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4,3тис.ц, молока – 72,6 тис.ц. Порівняно з відповідним періодом попереднього року м’яса вироблено менше у 1,6 раза, молока – на 6,9%. Обсяг виробництво яєць збільшився у 1,6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у 2,1 раза і склало 12,4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6,3% і становила 5081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На початок січня 2018 р. у сільськогосподарських підприємствах налічувалось 3081 голова великої рогатої худоби (з них 1432 голови корів). Порівняно до 1 січня 2017 р. </w:t>
      </w:r>
      <w:r>
        <w:rPr>
          <w:rFonts w:eastAsia="Calibri"/>
          <w:sz w:val="28"/>
          <w:szCs w:val="28"/>
          <w:lang w:val="uk-UA" w:eastAsia="en-US"/>
        </w:rPr>
        <w:t xml:space="preserve">відбулося збільшення кількості великої рогатої худоби на 1,3% </w:t>
      </w:r>
      <w:r>
        <w:rPr>
          <w:rFonts w:eastAsia="Calibri"/>
          <w:sz w:val="28"/>
          <w:szCs w:val="22"/>
          <w:lang w:val="uk-UA" w:eastAsia="en-US"/>
        </w:rPr>
        <w:t>свиней – на 8,1%, овець та кіз – на 29,4%. Кількість корів зменшилась на 0,1%, птиці свійської – у 4,5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 Люботина</w:t>
      </w:r>
      <w:r>
        <w:rPr>
          <w:sz w:val="28"/>
          <w:szCs w:val="28"/>
          <w:lang w:val="uk-UA"/>
        </w:rPr>
        <w:t xml:space="preserve"> реалізовано промислової продукції на 269,0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– на </w:t>
        <w:br/>
        <w:t xml:space="preserve">13,9 млрд.грн (9,3%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0 млн.ткм, або 67,5% від обсягу 2016 р. Підприємствами транспорту перевезено 56,3 тис.т вантажів, або 88,2% від обсягу 2016 р. Питома вага перевезених вантажів у 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послугами автомобільного транспорту (з урахуванням обсягів фізичних осіб-підприємців) скористалися 0,4 млн. пасажирів, виконано 2,5 млн.пас.км пасажирообор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1,3 млн.т, або 95,8% від обсягу 2016 р. Виконано вантажооборот 476,9 млн.ткм, що на 3,0% більше обсягу відповідного періоду минулого року. Питома вага перевезених вантажів у загальному обсязі по області становила 8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16,9 млн. пасажирів, виконано 223,5 млн.пас.км пасажирообороту, що відповідно на 32,8% та на 15,7% більше рівня 2016 р. Середня відстань перевезення 1 пасажира – 13,2 км. Питома вага перевезених пасажирів у загальному обсязі перевезень по області становила 14,8%.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8-02-06T06:49:00Z</dcterms:modified>
  <cp:revision>187</cp:revision>
  <dc:subject/>
  <dc:title> </dc:title>
</cp:coreProperties>
</file>