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Кегичівського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 січень 2019 року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Демографічна ситуація (дані попередні)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На 1 січня 2019 р. чисельність наявного населення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в 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за оцінкою, становила </w:t>
      </w:r>
      <w:r>
        <w:rPr>
          <w:rFonts w:cs="Times New Roman CYR" w:ascii="Verdana" w:hAnsi="Verdana"/>
          <w:spacing w:val="-2"/>
          <w:sz w:val="24"/>
          <w:szCs w:val="24"/>
          <w:lang w:val="uk-UA"/>
        </w:rPr>
        <w:t xml:space="preserve">20562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особи. Упродовж 2018 р. чисельність населення зменшилася на 285 осіб. Кількість живонароджених у 2018 р. становила 201 особу, померлих – 352 особ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IV кварталі 2018 р. у 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му районі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становила 3,2 тис. осіб та збільшилась на 0,9% у порівнянні з відповідним періодом попереднього року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Оплата праці та соціально-трудові відносини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ІV кварталі 2018 р. становила 7344 грн і порівняно з відповідним періодом 2017 р. зросла на 36,1%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4"/>
          <w:szCs w:val="24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4"/>
          <w:szCs w:val="24"/>
          <w:lang w:val="uk-UA"/>
        </w:rPr>
        <w:t xml:space="preserve"> на 1 лютого 2019 р. не було зареєстровано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pacing w:val="-2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січні 2019 р. у сільськогосподарських підприємствах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0,7 тис.ц, молока – 8,5 тис.ц. Порівняно з січнем попереднього року виробництво м’яса збільшилось у </w:t>
        <w:br/>
        <w:t>2,7 раза, молока зменшилось на 1,0%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21,3% і склало 0,7</w:t>
      </w:r>
      <w:r>
        <w:rPr>
          <w:rFonts w:cs="Verdana" w:ascii="Verdana" w:hAnsi="Verdana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  <w:t>На початок лютого 2019 р. у сільськогосподарських підприємствах налічувалось 4703 голови великої рогатої худоби (з них 1703 голови корів), 453 голови овець та кіз. Порівняно до 1 лютого 2018 р. кількість великої рогатої худоби збільшилась на 7,1% (у т.ч. корів – на 2,3%), свиней – у 2,4 раза, овець та кіз – на 29,1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pacing w:val="-2"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У січ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4"/>
          <w:szCs w:val="24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 xml:space="preserve">0,4 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млн.ткм, або 103,1% від обсягу січня 2018 р. Підприємствами автомобільного вантажного транспорту перевезено </w:t>
      </w:r>
      <w:r>
        <w:rPr>
          <w:rFonts w:cs="Verdana" w:ascii="Verdana" w:hAnsi="Verdana"/>
          <w:bCs/>
          <w:spacing w:val="-2"/>
          <w:sz w:val="24"/>
          <w:szCs w:val="24"/>
          <w:lang w:val="uk-UA"/>
        </w:rPr>
        <w:t>2,8 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тис.т вантажів, або 84,8% від обсягів відповідного періоду 2018 р. Послугами автомобільного транспорту (з урахуванням обсягів фізичних осіб-підприємців) скористалися 14,2 тис. пасажирів, виконано 0,8 млн.пас.км пасажирообороту, або відповідно у 7,9 та 5,9 раза більше від обсягу січня 2018 р. 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pacing w:val="-2"/>
          <w:kern w:val="2"/>
          <w:sz w:val="24"/>
          <w:szCs w:val="24"/>
          <w:lang w:val="uk-UA"/>
        </w:rPr>
      </w:pPr>
      <w:r>
        <w:rPr>
          <w:rFonts w:cs="Verdana" w:ascii="Verdana" w:hAnsi="Verdana"/>
          <w:spacing w:val="-2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rFonts w:ascii="Verdana" w:hAnsi="Verdana" w:cs="Verdana"/>
          <w:kern w:val="2"/>
          <w:sz w:val="24"/>
          <w:szCs w:val="24"/>
          <w:lang w:val="uk-UA"/>
        </w:rPr>
      </w:pPr>
      <w:r>
        <w:rPr>
          <w:rFonts w:cs="Verdana" w:ascii="Verdana" w:hAnsi="Verdana"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3849" w:leader="none"/>
        </w:tabs>
        <w:jc w:val="center"/>
        <w:rPr>
          <w:rFonts w:ascii="Verdana" w:hAnsi="Verdana" w:cs="Verdana"/>
          <w:kern w:val="2"/>
          <w:sz w:val="28"/>
          <w:szCs w:val="28"/>
          <w:lang w:val="uk-UA"/>
        </w:rPr>
      </w:pPr>
      <w:r>
        <w:rPr>
          <w:rFonts w:cs="Verdana" w:ascii="Verdana" w:hAnsi="Verdana"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84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Mryl</cp:lastModifiedBy>
  <dcterms:modified xsi:type="dcterms:W3CDTF">2019-04-15T11:48:00Z</dcterms:modified>
  <cp:revision>529</cp:revision>
  <dc:subject/>
  <dc:title> </dc:title>
</cp:coreProperties>
</file>