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ютий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>На 1 лютого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726 осіб. Упродовж січня 2019 р. чисельність населення зменшилася на 21 особу. Кількість живонароджених у січні 2019 р. становила 8 осіб, померлих – 21 особу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Підприємства, установи та організації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го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таном на 1 березня 2019 р.</w:t>
      </w:r>
      <w:r>
        <w:rPr/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про </w:t>
      </w:r>
      <w:r>
        <w:rPr>
          <w:rFonts w:cs="Verdana" w:ascii="Verdana" w:hAnsi="Verdana"/>
          <w:b/>
          <w:sz w:val="24"/>
          <w:szCs w:val="24"/>
          <w:lang w:val="uk-UA"/>
        </w:rPr>
        <w:t>з</w:t>
      </w: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аборгованість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7,0 тис.ц. Порівняно з січнем–лютим попереднього року виробництво м’яса зменшилось на 19,7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склало 356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березня 2019 р. у сільськогосподарських підприємствах налічувалось 1751 голова великої рогатої худоби (з них 687 голів корів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ютому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0,5 млн.ткм, або 85,5% від обсягу січня–лютого 2018 р. Підприємствами автомобільного вантажного транспорту перевезено 2,3 тис.т вантажів, або 74,2% від обсягу січня–лютого 2018 р. Послугами автомобільного транспорту (з урахуванням обсягів фізичних осіб-підприємців) скористалися 31,9 тис. пасажирів, виконано 1,8 млн.пас.км пасажирообороту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Nepochatova</cp:lastModifiedBy>
  <dcterms:modified xsi:type="dcterms:W3CDTF">2019-04-16T08:54:00Z</dcterms:modified>
  <cp:revision>275</cp:revision>
  <dc:subject/>
  <dc:title> </dc:title>
</cp:coreProperties>
</file>