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берез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</w:rPr>
        <w:t xml:space="preserve"> На 1 березня 2019 р. чисельність наявного населення в</w:t>
      </w:r>
      <w:r>
        <w:rPr>
          <w:rFonts w:cs="Verdana" w:ascii="Verdana" w:hAnsi="Verdana"/>
          <w:i/>
          <w:spacing w:val="-4"/>
          <w:sz w:val="24"/>
          <w:szCs w:val="24"/>
        </w:rPr>
        <w:t> Богодухівському 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37977</w:t>
      </w:r>
      <w:r>
        <w:rPr>
          <w:rFonts w:cs="Verdana" w:ascii="Verdana" w:hAnsi="Verdana"/>
          <w:spacing w:val="-4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іб. Упродовж січня–лютого 2019 р. чисельність населення зменшилася на 67 осіб. Кількість живонароджених у січні–лютому 2019 р. становила 54 особи, померлих – 145 осіб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Заборгованості із виплати заробітної плати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ого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духі</w:t>
      </w:r>
      <w:r>
        <w:rPr>
          <w:rFonts w:cs="Verdana" w:ascii="Verdana" w:hAnsi="Verdana"/>
          <w:i/>
          <w:spacing w:val="-4"/>
          <w:sz w:val="24"/>
          <w:szCs w:val="24"/>
        </w:rPr>
        <w:t>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квітня 2019 р. не було зареєстровано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березні 2019</w:t>
      </w:r>
      <w:r>
        <w:rPr>
          <w:rFonts w:cs="Verdana" w:ascii="Verdana" w:hAnsi="Verdana"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р. у сільськогосподарських 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лено молока – 4,3 тис.ц. Порівняно з січнем–березнем попереднього року виробництво молока збільшилось на 3,1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8,1% і склало 482 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  <w:t>На початок березня 2019 р. у сільськогосподарських підприємствах налічувалось 1521 голови великої рогатої худоби (з них 658 – голів корів). Порівняно до 1 квітня 2018 р. збільшилось поголів’я великої рогатої худоби на 1,1% (у т.ч. корів зменшилось – на 10,6%),  овець та кіз збільшилось – на 9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Промисловість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У січні–березні 2019 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355,2 млн.грн, що складає 0,7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берез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(з урахуванням обсягів фізичних осіб-підприємців) становив 16,4 млн.ткм, аб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414,4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% від обсягу січня–берез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40,9</w:t>
      </w:r>
      <w:r>
        <w:rPr>
          <w:rFonts w:cs="Verdana" w:ascii="Verdana" w:hAnsi="Verdana"/>
          <w:bCs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тис.т вантажів, або 194,8% від обсягів відповідного періоду 2018 р. Послугами автомобільного транспорту (з урахуванням обсягів фізичних осіб-підприємців) скористалися 90,9 тис. пасажирів, що на 5,8% менше рівня відповідного періоду 2018 р. Виконано 0,6  млн.пас.км пасажирообороту, що на 20,5% менше рівня січня–березня 2018 р. 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V.Mryl</cp:lastModifiedBy>
  <dcterms:modified xsi:type="dcterms:W3CDTF">2019-05-10T06:55:00Z</dcterms:modified>
  <cp:revision>494</cp:revision>
  <dc:subject/>
  <dc:title> </dc:title>
</cp:coreProperties>
</file>