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березень 2019 рок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>На 1 берез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Печенізькому районі</w:t>
      </w:r>
      <w:r>
        <w:rPr>
          <w:rFonts w:cs="Verdana" w:ascii="Verdana" w:hAnsi="Verdana"/>
          <w:sz w:val="24"/>
          <w:szCs w:val="24"/>
        </w:rPr>
        <w:t>, за оцінкою, становила 9714 осіб. Упродовж січня–лютого 2019 р. чисельність населення зменшилася на 33 особи. Кількість живонароджених у січні–лютому 2019 р. становила 9 осіб, померлих – 35 осіб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ідприємствах, установах та в організаціях </w:t>
      </w:r>
      <w:r>
        <w:rPr>
          <w:rFonts w:cs="Verdana" w:ascii="Verdana" w:hAnsi="Verdana"/>
          <w:i/>
          <w:sz w:val="24"/>
          <w:szCs w:val="24"/>
        </w:rPr>
        <w:t>Печенізько</w:t>
      </w:r>
      <w:r>
        <w:rPr>
          <w:rFonts w:cs="Verdana" w:ascii="Verdana" w:hAnsi="Verdana"/>
          <w:i/>
          <w:sz w:val="24"/>
          <w:szCs w:val="24"/>
          <w:lang w:val="uk-UA"/>
        </w:rPr>
        <w:t>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таном на 1 квітня 2019 р. </w:t>
      </w: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березні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11,0 тис.ц. Порівняно з січнем–березнем попереднього року виробництво м’яса збільшилось на 78,5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склало 479 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березня 2019 р. у сільськогосподарських підприємствах налічувалось 1642 голови великої рогатої худоби.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берез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0,7 млн.ткм, або 86,9% від обсягу січня–березня 2018 р. Підприємствами автомобільного вантажного транспорту перевезено 3,7 тис.т вантажів, або 74,0% від обсягу січня–березня 2018 р. Послугами автомобільного транспорту (з урахуванням обсягів фізичних осіб-підприємців) скористалися 48,7 тис. пасажирів, виконано 2,8 млн.пас.км пасажирообороту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V.Mryl</cp:lastModifiedBy>
  <dcterms:modified xsi:type="dcterms:W3CDTF">2019-05-10T07:51:00Z</dcterms:modified>
  <cp:revision>276</cp:revision>
  <dc:subject/>
  <dc:title> </dc:title>
</cp:coreProperties>
</file>