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м. Харков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січень–квітень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Населення.</w:t>
      </w:r>
      <w:r>
        <w:rPr>
          <w:rFonts w:cs="Verdana" w:ascii="Verdana" w:hAnsi="Verdana"/>
          <w:sz w:val="24"/>
          <w:szCs w:val="24"/>
        </w:rPr>
        <w:t xml:space="preserve"> Чисельність наявного населення в м. Харкові, за оцінкою, на 1 квітня 2019 р. становила 1445,8 тис. осіб і упродовж січня–березня 2019 р. зменшилась на 320 осіб. 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За даними державної служби зайнятості, кількість зареєстрованих безробітних на кінець квітня 2019 р. становила 4,9 тис. осіб та порівняно до березня 2019 р. зменшилась на 1,7%. Станом на кінець квітня роботодавцями до державної служби зайнятості заявлено 4,3 тис. вакансій, що на 0,9% більше порівняно з попереднім місяцем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rFonts w:cs="Verdana" w:ascii="Verdana" w:hAnsi="Verdana"/>
          <w:sz w:val="24"/>
          <w:szCs w:val="24"/>
        </w:rPr>
        <w:t xml:space="preserve">Середньооблікова кількість штатних працівників міста у I кварталі 2019 р. становила 376,8 тис. осіб і порівняно з відповідним періодом </w:t>
      </w:r>
      <w:r>
        <w:rPr>
          <w:rFonts w:cs="Verdana" w:ascii="Verdana" w:hAnsi="Verdana"/>
          <w:spacing w:val="-12"/>
          <w:sz w:val="24"/>
          <w:szCs w:val="24"/>
        </w:rPr>
        <w:t xml:space="preserve">2018 р. </w:t>
      </w:r>
      <w:r>
        <w:rPr>
          <w:rFonts w:cs="Verdana" w:ascii="Verdana" w:hAnsi="Verdana"/>
          <w:sz w:val="24"/>
          <w:szCs w:val="24"/>
        </w:rPr>
        <w:t>зменшилась на 0,3%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.</w:t>
      </w:r>
      <w:r>
        <w:rPr>
          <w:rFonts w:cs="Verdana" w:ascii="Verdana" w:hAnsi="Verdana"/>
          <w:sz w:val="24"/>
          <w:szCs w:val="24"/>
        </w:rPr>
        <w:t xml:space="preserve"> Середньомісячна номінальна заробітна плата штатного працівника підприємств, установ та організацій міста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у І кварталі 2019 р. становила 8543 грн і порівняно з відповідним періодом 2018 р. зросла на 20,8%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rFonts w:cs="Verdana" w:ascii="Verdana" w:hAnsi="Verdana"/>
          <w:sz w:val="24"/>
          <w:szCs w:val="24"/>
        </w:rPr>
        <w:t>На 1 травня 2019 р. загальна сума заборгованості з виплати заробітної плати становила 262,6 млн.грн, що склало 90,6% від загального обсягу по області і упродовж квітня 2019 р. збільшилась на 1,0%. Заборгованість працівникам економічно активних підприємств склала 27,0 млн.грн та збільшилась на 4,4%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січні–квітні 2019 р. підприємствами міста було реалізовано промислової продукції на 29,4 млрд.грн, що склало 44,2% від загального обсягу по області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Обсяг виробленої будівельної продукції підприємствами міста у січні–квітні 2019 р. склав 1,9 млрд.грн (47,7% від загального обсягу по області)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квітні 2019 р. автомобільним транспортом (з урахуванням перевезень фізичними особами-підприємцями) виконано вантажообороту в обсязі 807,8 млн.ткм, що менше на 1,3% від обсягів січня–квітня 2018 р. Перевезено 3,1 млн.т вантажів (менше на 6,0%). Послугами автомобільного транспорту (з урахуванням перевезень фізичними особами-підприємцями) скористалися 18,9 млн. пасажирів, виконано 210,7 млн.пас.км пасажирообороту, що становило, відповідно, 83,3% та 85,7% від рівня січня–квітня 2018 р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keepNext w:val="true"/>
        <w:widowControl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keepNext w:val="true"/>
        <w:widowControl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06-26-71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overflowPunct w:val="true"/>
        <w:autoSpaceDE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Назва Знак"/>
    <w:qFormat/>
    <w:rPr>
      <w:b/>
      <w:sz w:val="28"/>
    </w:rPr>
  </w:style>
  <w:style w:type="character" w:styleId="Style10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4">
    <w:name w:val="Стиль"/>
    <w:basedOn w:val="Normal"/>
    <w:qFormat/>
    <w:pPr>
      <w:widowControl w:val="false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47:00Z</dcterms:created>
  <dc:creator>Шура</dc:creator>
  <dc:description/>
  <cp:keywords/>
  <dc:language>en-US</dc:language>
  <cp:lastModifiedBy>Borodina</cp:lastModifiedBy>
  <cp:lastPrinted>2019-05-07T15:32:00Z</cp:lastPrinted>
  <dcterms:modified xsi:type="dcterms:W3CDTF">2019-06-06T07:52:00Z</dcterms:modified>
  <cp:revision>3</cp:revision>
  <dc:subject/>
  <dc:title>ДЕРЖКОМСТАТ УКРАЇНИ</dc:title>
</cp:coreProperties>
</file>