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 січень–травень 2019 року</w:t>
      </w:r>
    </w:p>
    <w:p>
      <w:pPr>
        <w:pStyle w:val="Normal"/>
        <w:spacing w:lineRule="exact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spacing w:lineRule="exact" w:line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трав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>, за оцінкою, становила 20524</w:t>
      </w:r>
      <w:r>
        <w:rPr>
          <w:rFonts w:cs="Times New Roman CYR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особи. Упродовж січня–квітня 2019 р. чисельність населення зменшилася на 38 осіб. Кількість живонароджених у січні–квітні 2019 р. становила 58 осіб, померлих – 102 особи.</w:t>
      </w:r>
    </w:p>
    <w:p>
      <w:pPr>
        <w:pStyle w:val="Normal"/>
        <w:tabs>
          <w:tab w:val="clear" w:pos="709"/>
          <w:tab w:val="left" w:pos="945" w:leader="none"/>
        </w:tabs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червня 2019 р. не було зареєстрова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травні 2019 р. у сільськогосподарських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4 тис.ц, молока – 41,2 тис.ц. Порівняно з січнем–травнем попереднього року виробництво м’яса збільшилось у 1,9 раза, молока зменшилось на 7,6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1,9% і склало 3,4 тис.ц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червня 2019 р. у сільськогосподарських підприємствах налічувалось 4335 голів великої рогатої худоби (з них 1582 корови). Порівняно до 1 червня 2018 р. кількість великої рогатої худоби зменшилась на 7,1% (кількість корів зменшилась на 5,4%), свиней – збільшилась у 1,5 раз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тра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2,3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5,4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трав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6,7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4,8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 урахуванням обсягів фізичних осіб-підприємців) скористалися 68,9 тис. пасажирів, виконано 3,6 млн.пас.км пасажирообороту, або відповідно у 8,0 та 5,6 раза більше від обсягу січня–травня 2018 р. </w:t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spacing w:val="-2"/>
          <w:kern w:val="2"/>
          <w:sz w:val="16"/>
          <w:szCs w:val="16"/>
          <w:lang w:val="uk-UA"/>
        </w:rPr>
      </w:pPr>
      <w:r>
        <w:rPr>
          <w:rFonts w:cs="Verdana" w:ascii="Verdana" w:hAnsi="Verdana"/>
          <w:spacing w:val="-2"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16"/>
          <w:szCs w:val="16"/>
          <w:lang w:val="uk-UA"/>
        </w:rPr>
      </w:pPr>
      <w:r>
        <w:rPr>
          <w:rFonts w:cs="Verdana" w:ascii="Verdana" w:hAnsi="Verdana"/>
          <w:kern w:val="2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16"/>
          <w:szCs w:val="16"/>
          <w:lang w:val="uk-UA"/>
        </w:rPr>
      </w:pPr>
      <w:r>
        <w:rPr>
          <w:rFonts w:cs="Verdana" w:ascii="Verdana" w:hAnsi="Verdana"/>
          <w:kern w:val="2"/>
          <w:sz w:val="16"/>
          <w:szCs w:val="16"/>
          <w:lang w:val="uk-UA"/>
        </w:rPr>
      </w:r>
    </w:p>
    <w:p>
      <w:pPr>
        <w:pStyle w:val="Footnote"/>
        <w:keepNext w:val="true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Footnote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</w:t>
      </w:r>
      <w:r>
        <w:rPr>
          <w:rFonts w:cs="Verdana" w:ascii="Verdana" w:hAnsi="Verdana"/>
          <w:b w:val="false"/>
          <w:sz w:val="20"/>
          <w:lang w:val="ru-RU"/>
        </w:rPr>
        <w:t>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M.Gadychko</cp:lastModifiedBy>
  <dcterms:modified xsi:type="dcterms:W3CDTF">2019-07-09T12:03:00Z</dcterms:modified>
  <cp:revision>586</cp:revision>
  <dc:subject/>
  <dc:title> </dc:title>
</cp:coreProperties>
</file>