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трав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>На 1 трав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Печенізькому районі</w:t>
      </w:r>
      <w:r>
        <w:rPr>
          <w:rFonts w:cs="Verdana" w:ascii="Verdana" w:hAnsi="Verdana"/>
          <w:sz w:val="24"/>
          <w:szCs w:val="24"/>
        </w:rPr>
        <w:t>, за оцінкою, становила 9684 особи. Упродовж січня–квітня 2019 р. чисельність населення зменшилася на 63 особи. Кількість живонароджених у січні–квітні 2019 р. становила 15 осіб, померлих – 67 осіб.</w:t>
      </w:r>
    </w:p>
    <w:p>
      <w:pPr>
        <w:pStyle w:val="25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ідприємствах, установах та в організаціях </w:t>
      </w:r>
      <w:r>
        <w:rPr>
          <w:rFonts w:cs="Verdana" w:ascii="Verdana" w:hAnsi="Verdana"/>
          <w:i/>
          <w:sz w:val="24"/>
          <w:szCs w:val="24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/>
        </w:rPr>
        <w:t>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червня 2019 р.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трав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19,9 тис.ц. Порівняно з січнем–травнем попереднього року виробництво м’яса збільшилось у 1,2 раза, молока – на 2,1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8,6% і склало 743 ц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червня 2019 р. у сільськогосподарських підприємствах налічувалось 1642 голови великої рогатої худоби (з них 687 голів корів).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Порівняно до 1 червня 2018 р. кількість великої рогатої худоби зменшилась на 13,2%. Кількість корів збільшилась на 5,2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трав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,3 млн.ткм, або 83,0% від обсягу січня–травня 2018 р. Підприємствами автомобільного вантажного транспорту перевезено 5,9 тис.т вантажів, або 72,8% від обсягу січня–травня 2018 р. Послугами автомобільного транспорту (з урахуванням обсягів фізичних осіб-підприємців) скористалися 81,7 тис. пасажирів, виконано 4,7 млн.пас.км пасажирообороту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pacing w:val="-6"/>
          <w:sz w:val="22"/>
          <w:szCs w:val="22"/>
          <w:lang w:val="uk-UA"/>
        </w:rPr>
      </w:pPr>
      <w:r>
        <w:rPr>
          <w:rFonts w:cs="Verdana" w:ascii="Verdana" w:hAnsi="Verdana"/>
          <w:spacing w:val="-6"/>
          <w:sz w:val="22"/>
          <w:szCs w:val="22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/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  <w:r>
        <w:rPr>
          <w:rFonts w:cs="Verdana" w:ascii="Verdana" w:hAnsi="Verdana"/>
          <w:sz w:val="18"/>
          <w:szCs w:val="18"/>
        </w:rPr>
        <w:t>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M.Gadychko</cp:lastModifiedBy>
  <dcterms:modified xsi:type="dcterms:W3CDTF">2019-07-09T12:00:00Z</dcterms:modified>
  <cp:revision>299</cp:revision>
  <dc:subject/>
  <dc:title> </dc:title>
</cp:coreProperties>
</file>