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огодух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>січень–лип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п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Богодух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37867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осіб. Упродовж січня–червня 2019 р. чисельність населення зменшилася на 177 осіб. Кількість живонароджених у січні–червні 2019 р. становила 140 осіб, померлих – 358 осіб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Сума заборгованості з виплати заробітної плати </w:t>
      </w:r>
      <w:r>
        <w:rPr>
          <w:rFonts w:cs="Verdana" w:ascii="Verdana" w:hAnsi="Verdana"/>
          <w:sz w:val="24"/>
          <w:szCs w:val="24"/>
          <w:lang w:val="uk-UA"/>
        </w:rPr>
        <w:t>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Бого</w:t>
      </w:r>
      <w:r>
        <w:rPr>
          <w:rFonts w:cs="Verdana" w:ascii="Verdana" w:hAnsi="Verdana"/>
          <w:i/>
          <w:sz w:val="24"/>
          <w:szCs w:val="24"/>
          <w:lang w:val="uk-UA"/>
        </w:rPr>
        <w:t>духі</w:t>
      </w:r>
      <w:r>
        <w:rPr>
          <w:rFonts w:cs="Verdana" w:ascii="Verdana" w:hAnsi="Verdana"/>
          <w:i/>
          <w:sz w:val="24"/>
          <w:szCs w:val="24"/>
        </w:rPr>
        <w:t>вського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серпня 2019 р. становила 172,4 тис.грн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I кварталі 2019 р. у </w:t>
      </w:r>
      <w:r>
        <w:rPr>
          <w:rFonts w:cs="Verdana" w:ascii="Verdana" w:hAnsi="Verdana"/>
          <w:i/>
          <w:sz w:val="24"/>
          <w:szCs w:val="24"/>
        </w:rPr>
        <w:t>Богодухівському район</w:t>
      </w:r>
      <w:r>
        <w:rPr>
          <w:rFonts w:cs="Verdana" w:ascii="Verdana" w:hAnsi="Verdana"/>
          <w:i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8,0 тис. осіб. У порівнянні з відповідним періодом попереднього року кількість осіб збільшилась на 13,7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огодух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6603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17,1%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серп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3,9 тис.га, що на 8,4% більше, ніж на 1 серпня минулого року. Обсяг виробництва зерна становив 648,3 тис.ц (у початково оприбуткованій вазі) (на 30,5% більше відповідного періоду минулого року), при урожайності 46,7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20,4% більше)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лип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,2 тис.ц, молока – 21,9 тис.ц. Порівняно з січнем–липнем попереднього року виробництво м’яса зменшилось на 7,0%, молока – на 4,0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31,4% і склало 1156 ц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ипня 2019 р. у підприємствах налічувалось 1815 голів великої рогатої худоби (з них 685 корів). Порівняно до 1 липня 2018 р. поголів’я великої рогатої худоби зменшилось на 15,2% (у т.ч. корів – на 6,2%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840,6 млн.грн, що складає 0,8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4"/>
          <w:lang w:val="uk-UA"/>
        </w:rPr>
        <w:t xml:space="preserve">(з урахуванням обсягів фізичних осіб-підприємців) становив 16,9 млн.ткм, або в 1,6 раз більше, ніж у січні–липні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60,5</w:t>
      </w:r>
      <w:r>
        <w:rPr>
          <w:rFonts w:cs="Verdana" w:ascii="Verdana" w:hAnsi="Verdana"/>
          <w:bCs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  <w:lang w:val="uk-UA"/>
        </w:rPr>
        <w:t>тис.т вантажів (на 39,7% більше). Послугами автомобільного транспорту (з урахуванням обсягів фізичних осіб-підприємців) скористалися 192,4 тис. пасажирів, що на 8,8% менше рівня відповідного періоду 2018 р. Виконано 1,3 млн.пас.км пасажирообороту (на 22,4% менше)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V.Mryl</cp:lastModifiedBy>
  <dcterms:modified xsi:type="dcterms:W3CDTF">2019-09-09T09:34:00Z</dcterms:modified>
  <cp:revision>533</cp:revision>
  <dc:subject/>
  <dc:title> </dc:title>
</cp:coreProperties>
</file>