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>Соціально-економічне становище Борівського 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>січень–липень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pacing w:val="-4"/>
          <w:sz w:val="24"/>
          <w:szCs w:val="24"/>
        </w:rPr>
        <w:t>2019 року</w:t>
      </w:r>
    </w:p>
    <w:p>
      <w:pPr>
        <w:pStyle w:val="Normal"/>
        <w:rPr>
          <w:rFonts w:ascii="Verdana" w:hAnsi="Verdana" w:cs="Verdana"/>
          <w:b/>
          <w:b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</w:r>
    </w:p>
    <w:p>
      <w:pPr>
        <w:pStyle w:val="Heading1"/>
        <w:spacing w:lineRule="exact" w:line="240"/>
        <w:jc w:val="center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липня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в</w:t>
      </w:r>
      <w:r>
        <w:rPr>
          <w:rFonts w:cs="Verdana" w:ascii="Verdana" w:hAnsi="Verdana"/>
          <w:sz w:val="24"/>
          <w:szCs w:val="24"/>
          <w:lang w:val="uk-UA"/>
        </w:rPr>
        <w:t> 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16156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осіб. Упродовж січня–червня 2019 р. чисельність населення зменшилась на 80 осіб. Кількість живонароджених у січні–червні 2019 р. становила 61 особу, померлих – 167 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серпня 2019 р. не було зареєстровано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I кварталі 2019 р. у </w:t>
      </w:r>
      <w:r>
        <w:rPr>
          <w:rFonts w:cs="Verdana" w:ascii="Verdana" w:hAnsi="Verdana"/>
          <w:i/>
          <w:sz w:val="24"/>
          <w:szCs w:val="24"/>
        </w:rPr>
        <w:t>Борівському район</w:t>
      </w:r>
      <w:r>
        <w:rPr>
          <w:rFonts w:cs="Verdana" w:ascii="Verdana" w:hAnsi="Verdana"/>
          <w:i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1,8 тис. осіб. У порівнянні з відповідним періодом попереднього року кількість осіб зменшилась на 26,6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ІІ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7508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20,3%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На 1 серпня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Борі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15,4 тис.га, що на 8,8% менше, ніж на 1 серпня минулого року. Обсяг виробництва зерна становив 823,1 тис.ц (у початково оприбуткованій вазі) (на 30,9% більше відповідного періоду минулого року), при урожайності 53,4 ц з 1 га (на</w:t>
      </w:r>
      <w:r>
        <w:rPr>
          <w:rFonts w:cs="Verdana" w:ascii="Verdana" w:hAnsi="Verdana"/>
          <w:color w:val="53813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43,6% більше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лип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sz w:val="24"/>
          <w:szCs w:val="24"/>
          <w:lang w:val="uk-UA"/>
        </w:rPr>
        <w:t>вироблено молока 30,5 тис.ц. Порівняно з січнем–липнем попереднього року виробництво м’яса збільшилось у 1,8 раза, молока – зменшилось на 1,0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0,6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серпня 2019 р. у підприємствах налічувалось 1985 голів великої рогатої худоби (з них 924 корови). Порівняно до 1 серпня 2018 р. поголів’я великої рогатої худоби збільшилось на 0,1%, корів на 1,5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п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46,3 млн.грн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пні 2019 р. вантажооборот підприємств автомобільного транспорту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0,8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8,0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лип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5,3 </w:t>
      </w:r>
      <w:r>
        <w:rPr>
          <w:rFonts w:cs="Verdana" w:ascii="Verdana" w:hAnsi="Verdana"/>
          <w:sz w:val="24"/>
          <w:szCs w:val="24"/>
          <w:lang w:val="uk-UA"/>
        </w:rPr>
        <w:t xml:space="preserve">тис.т вантажів, або 96,4% від обсягів відповідного періоду 2018 р. Послугами автомобільного транспорту (з урахуванням обсягів фізичних осіб-підприємців)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ристалися 319,4 тис. пасажирів, що на 3,5% менше рівня відповідного періоду 2018 р. Виконано 9,5 млн.пас.км пасажирообороту, або на 1,8% менше рівня січня–липня 2018 р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V.Mryl</cp:lastModifiedBy>
  <dcterms:modified xsi:type="dcterms:W3CDTF">2019-09-09T09:37:00Z</dcterms:modified>
  <cp:revision>677</cp:revision>
  <dc:subject/>
  <dc:title> </dc:title>
</cp:coreProperties>
</file>