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Змії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–лип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липня 2019 р. чисельність наявного населення </w:t>
      </w:r>
      <w:r>
        <w:rPr>
          <w:rFonts w:cs="Verdana" w:ascii="Verdana" w:hAnsi="Verdana"/>
          <w:i/>
          <w:sz w:val="24"/>
          <w:szCs w:val="24"/>
        </w:rPr>
        <w:t>в Зміїв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69586 осіб. Упродовж січня–червня 2019 р. чисельність населення зменшилася </w:t>
        <w:br/>
        <w:t>на 336 осіб. Кількість живонароджених у січні–червні 2019 р. становила 227 осіб, померлих – 640 осіб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8"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у ІI кварталі 2019 р. у </w:t>
      </w:r>
      <w:r>
        <w:rPr>
          <w:rFonts w:cs="Verdana" w:ascii="Verdana" w:hAnsi="Verdana"/>
          <w:i/>
          <w:spacing w:val="-8"/>
          <w:sz w:val="24"/>
          <w:szCs w:val="24"/>
        </w:rPr>
        <w:t>Зміївському район</w:t>
      </w:r>
      <w:r>
        <w:rPr>
          <w:rFonts w:cs="Verdana" w:ascii="Verdana" w:hAnsi="Verdana"/>
          <w:i/>
          <w:spacing w:val="-8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8"/>
          <w:sz w:val="24"/>
          <w:szCs w:val="24"/>
          <w:lang w:val="uk-UA"/>
        </w:rPr>
        <w:t xml:space="preserve"> становила 8,9 тис. осіб. У порівнянні з відповідним періодом попереднього року кількість осіб зменшилася на 3,7%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му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району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у ІІ кварталі 2019 р. становила 9812</w:t>
      </w:r>
      <w:r>
        <w:rPr>
          <w:rFonts w:cs="Verdana" w:ascii="Verdana" w:hAnsi="Verdana"/>
          <w:sz w:val="24"/>
          <w:szCs w:val="24"/>
          <w:lang w:val="uk-UA" w:eastAsia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грн і порівняно з відповідним періодом 2018 р. зросла на </w:t>
      </w:r>
      <w:r>
        <w:rPr>
          <w:rFonts w:cs="Verdana" w:ascii="Verdana" w:hAnsi="Verdana"/>
          <w:sz w:val="24"/>
          <w:szCs w:val="24"/>
          <w:lang w:val="uk-UA"/>
        </w:rPr>
        <w:t>19,1%</w:t>
      </w:r>
      <w:r>
        <w:rPr>
          <w:rFonts w:cs="Verdana" w:ascii="Verdana" w:hAnsi="Verdana"/>
          <w:b/>
          <w:spacing w:val="-6"/>
          <w:sz w:val="24"/>
          <w:szCs w:val="24"/>
          <w:lang w:val="uk-UA"/>
        </w:rPr>
        <w:t xml:space="preserve"> 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pacing w:val="-6"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pacing w:val="-6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pacing w:val="-6"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pacing w:val="-6"/>
          <w:sz w:val="24"/>
          <w:szCs w:val="24"/>
          <w:lang w:val="uk-UA"/>
        </w:rPr>
        <w:t xml:space="preserve"> за липень збільшилась на 4,0%, і на 1 серпня 2019 р.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4,9 млн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1 серпня 2019 р. культур зернових та зернобобових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Зміївського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14,9 тис.га, що на 36,9% більше, ніж на 1 серпня минулого року. Обсяг виробництва зерна становив 593,4 тис.ц (у початково оприбуткованій вазі) (у 1,8 раза більше відповідного періоду минулого року), при урожайності 39,7 ц з 1 га (на</w:t>
      </w:r>
      <w:r>
        <w:rPr>
          <w:rFonts w:cs="Verdana" w:ascii="Verdana" w:hAnsi="Verdana"/>
          <w:color w:val="538135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29,5% більше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(у живій масі) зменшилось на 1,0% і склало 1,7 тис.ц. 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Кількість свиней порівняно до 1 серпня 2018 р. зменшилась на 23,5%; овець та кіз – залишилась на рівні початку серпня попереднього року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2,7 млрд.грн, що складає 2,4% від загального обсягу реалізації по Харківській області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п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Змі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9,6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7,9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п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102,7 </w:t>
      </w:r>
      <w:r>
        <w:rPr>
          <w:rFonts w:cs="Verdana" w:ascii="Verdana" w:hAnsi="Verdana"/>
          <w:sz w:val="24"/>
          <w:szCs w:val="24"/>
          <w:lang w:val="uk-UA"/>
        </w:rPr>
        <w:t xml:space="preserve">тис.т вантажів, або 95,5% від обсягів відповідного періоду 2018 р. Послугами автомобільного транспорту (з урахуванням обсягів фізичних осіб-підприємців) скористалися 264 тис. пасажирів, виконано 9,3 млн.пас.км пасажирообороту, що відповідно </w:t>
        <w:br/>
        <w:t>на 16,9% та у 1,5 раза більше січня–липня 2018 р.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 xml:space="preserve">Веб-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uk-UA"/>
          </w:rPr>
          <w:t>http://kh.ukrstat.gov.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21">
    <w:name w:val="Основни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T.Kupenko</cp:lastModifiedBy>
  <dcterms:modified xsi:type="dcterms:W3CDTF">2019-09-09T09:34:00Z</dcterms:modified>
  <cp:revision>449</cp:revision>
  <dc:subject/>
  <dc:title> </dc:title>
</cp:coreProperties>
</file>