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серп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серп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37853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оби. Упродовж січня–липня 2019 р. чисельність населення зменшилася на 191 особу. Кількість живонароджених у січні–липні 2019 р. становила 164 особи, померлих – 404 особи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Заборгованості з виплати заробітної плати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вересня 2019 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верес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5,3 тис.га, що на 22,8% менше, ніж на 1 вересня минулого року. Обсяг виробництва зерна (у початково оприбуткованій вазі) становив 698,7 тис.ц (на 10,7% менше відповідного періоду минулого року), при урожайності 45,6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5,7% більше)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сер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4 тис.ц, молока – 24,9 тис.ц. Порівняно з січнем–серпнем попереднього року зменшилось виробництво м’яса на 6,2%, молока – на 6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35,5% і склало 1,2 тис.ц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вересня 2019 р. у підприємствах налічувалось 1798 голів великої рогатої худоби (з них 685 корів). Порівняно до 1 вересня 2018 р. поголів’я великої рогатої худоби зменшилось на 14,8% (у т.ч. корів – на 6,2%), кількість овець та кіз залишилась на рівні минулого року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960,0 млн.грн, що складає 0,8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18,6 млн.ткм, або в 1,5 раза більше, ніж у січні–серпн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64,8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тис.т вантажів (на 34,7% більше). Послугами автомобільного транспорту (з урахуванням обсягів фізичних осіб-підприємців) скористалися 213,5 тис. пасажирів, що на 9,8% менше рівня відповідного періоду 2018 р., виконано 1,4 млн.пас.км пасажирообороту (на 23,2% менше)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9-10-08T11:51:00Z</dcterms:modified>
  <cp:revision>564</cp:revision>
  <dc:subject/>
  <dc:title> </dc:title>
</cp:coreProperties>
</file>