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Борівського району 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серпень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серпня 2019 р. чисельність наявного населення в 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16169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осіб. Упродовж січня–липня 2019 р. чисельність населення зменшилась на 67 осіб. Кількість живонароджених у січні–липні 2019 р. становила 76 осіб, померлих – 200 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вересня 2019 р. не було зареєстровано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На 1 вересня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17,8 тис.га, що на 3,5% менше, ніж на 1 вересня минулого року. Обсяг виробництва зерна (у початково оприбуткованій вазі) становив 967,6 тис.ц (в 1,4 раза більше відповідного періоду минулого року), при урожайності 54,4 ц з 1 га (більше у 1,5 раза)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серп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sz w:val="24"/>
          <w:szCs w:val="24"/>
          <w:lang w:val="uk-UA"/>
        </w:rPr>
        <w:t>порівняно з січнем–серпнем попереднього року виробництво м’яса збільшилось в 1,6 раза, молока – на 0,3% та становило 35,8 тис.ц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0,9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вересня 2019 р. у підприємствах налічувалось 1973 голови великої рогатої худоби (з них 924 корови). Порівняно до 1 вересня 2018 р. поголів’я великої рогатої худоби збільшилось на 1,2%, корів – на 1,5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серп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51,5 млн.грн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серпні 2019 р. вантажооборот підприємств автомобільного транспорту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0,9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5,4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серп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5,9 </w:t>
      </w:r>
      <w:r>
        <w:rPr>
          <w:rFonts w:cs="Verdana" w:ascii="Verdana" w:hAnsi="Verdana"/>
          <w:sz w:val="24"/>
          <w:szCs w:val="24"/>
          <w:lang w:val="uk-UA"/>
        </w:rPr>
        <w:t xml:space="preserve">тис.т вантажів, або 96,7% від обсягів відповідного періоду 2018 р. Послугами автомобільного транспорту (з урахуванням обсягів фізичних осіб-підприємців)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ристалися 369,5 тис. пасажирів, що на 2,2% менше рівня відповідного періоду 2018 р. Виконано 11,0 млн.пас.км пасажирообороту, що на 1,4% менше рівня січня–серпня 2018 р.</w:t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Footnote"/>
        <w:keepNext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keepNext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keepNext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keepNext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Footnote"/>
        <w:keepNext w:val="tru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V.Kovalchuk</cp:lastModifiedBy>
  <dcterms:modified xsi:type="dcterms:W3CDTF">2019-10-08T06:58:00Z</dcterms:modified>
  <cp:revision>718</cp:revision>
  <dc:subject/>
  <dc:title> </dc:title>
</cp:coreProperties>
</file>