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Зміївського район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–жовтень 2019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жовтня 2019 р. чисельність наявного населення в Зміївському районі, за оцінкою, становила 69398 осіб. Упродовж січня–вересня 2019 р. чисельність населення зменшилася на 524 особи. Кількість живонароджених у січні–вересні 2019 р. становила 327 осіб, померлих – 935 осіб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IІІ кварталі 2019 р. у Зміївському районі становила 8,5 тис. осіб і у порівнянні з відповідним періодом попереднього року зменшилась на 7,5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  Зміївського району за жовтень збільшилась на 3,9%, і на 1 листопада 2019 р. становила 5,6 млн.грн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.</w:t>
      </w:r>
      <w:r>
        <w:rPr>
          <w:rFonts w:cs="Verdana" w:ascii="Verdana" w:hAnsi="Verdana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Зміївському районі у ІІІ кварталі 2019 р. становила 9894 грн і порівняно з відповідним періодом 2018 р. зросла на 17,4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1 листопада 2019 р. культур зернових та зернобобових у підприємствах Зміївського району обмолочено на площі 23,9 тис.га, що на 4,0% більше, ніж на 1 листопада минулого року. Обсяг виробництва зерна становив 1088,6 тис.ц (у початково оприбуткованій вазі) (на 2,2% менше відповідного періоду минулого року), при урожайності 45,6 ц з 1 га (на 6,0% менше)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Вирощування сільськогосподарських тварин зменшилось на 4,7% і склало 2,3 тис.ц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>Порівняно до 1 листопада 2018 р., кількість свиней зменшилась у 2 раза; овець та кіз збільшилась на 2,1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</w:t>
      </w:r>
      <w:r>
        <w:rPr>
          <w:rFonts w:cs="Verdana" w:ascii="Verdana" w:hAnsi="Verdana"/>
          <w:sz w:val="24"/>
          <w:szCs w:val="24"/>
          <w:lang w:val="uk-UA"/>
        </w:rPr>
        <w:t>. У січні–жовтні 2019 р. підприємствами Зміївського району реалізовано промислової продукції на 4,4 млрд.грн, що складає 2,9% від загального обсягу реалізації по Харківській області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жовтні 2019 р. вантажооборот підприємств автомобільного транспорту Зміївського району (з урахуванням обсягів фізичних осіб-підприємців) становив 43,0 млн.ткм, або 95,5% від обсягу січня–жовтня 2018 р. Підприємствами автомобільного вантажного транспорту перевезено 136,4 тис.т вантажів, або 94,8% від обсягів відповідного періоду 2018 р. Послугами автомобільного транспорту (з урахуванням обсягів фізичних осіб-підприємців) скористалися 400,6 тис. пасажирів, виконано 14,4 млн.пас.км пасажирообороту, що відповідно на 26,0% та у 1,4 раза більше січня–жовтня 2018 р.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spacing w:lineRule="exact" w:line="22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uk-UA"/>
          </w:rPr>
          <w:t>http://kh.ukrstat.gov.ua</w:t>
        </w:r>
      </w:hyperlink>
    </w:p>
    <w:p>
      <w:pPr>
        <w:pStyle w:val="Subtitle"/>
        <w:spacing w:lineRule="exact" w:line="22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spacing w:lineRule="exact" w:line="22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21">
    <w:name w:val="Основни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2:00Z</dcterms:created>
  <dc:creator>A.Braznik</dc:creator>
  <dc:description/>
  <cp:keywords/>
  <dc:language>en-US</dc:language>
  <cp:lastModifiedBy>V.Kovalchuk</cp:lastModifiedBy>
  <dcterms:modified xsi:type="dcterms:W3CDTF">2019-12-09T12:00:00Z</dcterms:modified>
  <cp:revision>474</cp:revision>
  <dc:subject/>
  <dc:title> </dc:title>
</cp:coreProperties>
</file>