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2019 рік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грудня 2019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160</w:t>
      </w:r>
      <w:r>
        <w:rPr>
          <w:rFonts w:cs="Verdana" w:ascii="Verdana" w:hAnsi="Verdana"/>
          <w:sz w:val="24"/>
          <w:szCs w:val="24"/>
          <w:lang w:val="uk-UA"/>
        </w:rPr>
        <w:t>08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листопада 2019 р. чисельність населення зменшилась на 228 осіб. Кількість живонароджених у січні–листопаді 2019 р. становила 106 осіб, померлих – 277 осіб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січня 2020 р. не було зареєстрова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груд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 вироблено молока 51,9 тис.ц.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груднем попереднього року виробництво м’яса збільшилось в 1,6 раза, молока – на 3,0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ась на 2,4%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січня 2020 р. у підприємствах налічувалось 1851 голова великої рогатої худоби (з них 929 корів). Порівняно до 1 січня 2019 р. поголів’я великої рогатої худоби зменшилась на 2,7%, корів збільшилось на 1,6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</w:t>
        <w:br/>
        <w:t xml:space="preserve">1,3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0,9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8,9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5,7% від обсягів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565,9 тис. пасажирів, що на 1,0% більше рівня 2018 р. Виконано 17,2 млн.пас.км пасажирообороту, що на 0,1% менше рівня 2018 р.</w:t>
      </w:r>
    </w:p>
    <w:p>
      <w:pPr>
        <w:pStyle w:val="Normal"/>
        <w:spacing w:lineRule="exact" w:line="24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4:00Z</dcterms:created>
  <dc:creator>A.Braznik</dc:creator>
  <dc:description/>
  <cp:keywords/>
  <dc:language>en-US</dc:language>
  <cp:lastModifiedBy>V.Chumak</cp:lastModifiedBy>
  <dcterms:modified xsi:type="dcterms:W3CDTF">2020-02-05T07:37:00Z</dcterms:modified>
  <cp:revision>9</cp:revision>
  <dc:subject/>
  <dc:title> </dc:title>
</cp:coreProperties>
</file>