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</w:rPr>
        <w:t xml:space="preserve">за 2019 рік 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32"/>
          <w:szCs w:val="16"/>
          <w:lang w:val="uk-UA"/>
        </w:rPr>
      </w:pPr>
      <w:r>
        <w:rPr>
          <w:rFonts w:cs="Verdana" w:ascii="Verdana" w:hAnsi="Verdana"/>
          <w:sz w:val="32"/>
          <w:szCs w:val="16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груд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9211 </w:t>
      </w:r>
      <w:r>
        <w:rPr>
          <w:rFonts w:cs="Verdana" w:ascii="Verdana" w:hAnsi="Verdana"/>
          <w:sz w:val="24"/>
          <w:szCs w:val="24"/>
        </w:rPr>
        <w:t>осіб. Упродовж січня–листопада 2019 р. чисельність населення зменшилася на 711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осіб. Кількість живонароджених у січні–листопаді 2019 р. становила 381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ru-RU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ru-RU"/>
        </w:rPr>
        <w:t>у</w:t>
      </w:r>
      <w:r>
        <w:rPr>
          <w:rFonts w:cs="Verdana" w:ascii="Verdana" w:hAnsi="Verdana"/>
          <w:sz w:val="24"/>
          <w:szCs w:val="24"/>
        </w:rPr>
        <w:t>, померлих – 1159 осіб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грудень збільшилась на 3,6% і на 1 січня 2020 р. становила 6,1 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груд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щування сільськогосподарських тварин порівняно до січня–грудня 2018 р. зменшилось на 3,6% і склало 2,7 тис.ц.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ічня 2020 р. порівняно до 1 січ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свиней зменшилась на 28,2%; овець та кіз збільшилась на 2,2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51,8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6,1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172,0 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94,6% від обсягів відповідного періоду 2018 р. Послугами автомобільного транспорту (з урахуванням обсягів фізичних осіб-підприємців) скористалися 478,8 тис. пасажирів, виконано 17,3 млн.пас.км пасажирообороту, що відповідно на 22,8% та в 1,3 раза більше рівня 2018 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Y.Prydannykova</cp:lastModifiedBy>
  <dcterms:modified xsi:type="dcterms:W3CDTF">2020-02-05T07:45:00Z</dcterms:modified>
  <cp:revision>476</cp:revision>
  <dc:subject/>
  <dc:title> </dc:title>
</cp:coreProperties>
</file>