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січень 2020 року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0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у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0087 осіб. Упродовж січня–грудня 2019 р. чисельність населення зменшилася на 512 осіб. Кількість живонароджених у січні–грудні 2019 р. становила 162 особи, померлих – 495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збільшилася на 11,2% і на 1 лютого 2020 р. становила 1180,0 тис.грн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,4 тис. осіб і у порівнянні з відповідним періодом попереднього року збільшилась на 0,6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8437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1,6%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більшилось на 5,6%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,1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лютого 2019 р. кількість великої рогатої худоби зменшилась на 34,2% (у т.ч. корів – на 19,4%), свиней – на 13,8%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2:00Z</dcterms:created>
  <dc:creator>A.Braznik</dc:creator>
  <dc:description/>
  <cp:keywords/>
  <dc:language>en-US</dc:language>
  <cp:lastModifiedBy>V.Mryl</cp:lastModifiedBy>
  <dcterms:modified xsi:type="dcterms:W3CDTF">2020-03-11T11:31:00Z</dcterms:modified>
  <cp:revision>4</cp:revision>
  <dc:subject/>
  <dc:title> </dc:title>
</cp:coreProperties>
</file>