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ютий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ютого 2020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Богодухі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37519 осіб. Упродовж січня 2020 р. чисельність населення зменшилася на 44 особи. Кількість живонароджених у січні 2020 р. становила 20 осіб, померлих – </w:t>
      </w:r>
      <w:r>
        <w:rPr>
          <w:rFonts w:cs="Verdana" w:ascii="Verdana" w:hAnsi="Verdana"/>
          <w:sz w:val="24"/>
          <w:szCs w:val="24"/>
          <w:lang w:val="ru-RU"/>
        </w:rPr>
        <w:t>74</w:t>
      </w:r>
      <w:r>
        <w:rPr>
          <w:rFonts w:cs="Verdana" w:ascii="Verdana" w:hAnsi="Verdana"/>
          <w:sz w:val="24"/>
          <w:szCs w:val="24"/>
        </w:rPr>
        <w:t> особи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Богодухівс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на 1 березня 2020 р. становила 1054,0 тис.грн. 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ютому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1,5 тис.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у 1,7 раза і склало 398 ц. 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берез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свиней збільшилась на 33,5%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20-04-07T08:58:00Z</dcterms:modified>
  <cp:revision>621</cp:revision>
  <dc:subject/>
  <dc:title> </dc:title>
</cp:coreProperties>
</file>