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 становище Великобурлуц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за січень–лютий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 масової інформації)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Демографічна ситуація.</w:t>
      </w:r>
      <w:r>
        <w:rPr>
          <w:rFonts w:eastAsia="Times New Roman" w:cs="Times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>На 1 лютого 2020 р. чисельність наявного населення у 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му районі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>, за оцінкою, становила 21214 осіб. Упродовж січня 2020 р. чисельність населення зменшилася на 42 особи. Кількість живонароджених у січні 2020 р. становила 15 осіб, померлих – 46 осі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Заборгованості з виплати заробітної плати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на підприємствах, установах та в організаціях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станом на 1 березня 2020 р. не було зареєстрова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Тваринництво.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У січні–лютому 2020 р. у підприємствах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вироблено м’яса (реалізовано на забій сільськогосподарських тварин в живій масі) 1160 ц, молока – 21,4 тис.ц. Порівняно з січнем–лютим попереднього року виробництво м’яса збільшилось у 1,3 раза, молока зменшилось на 8,9%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Cs/>
          <w:color w:val="000000"/>
          <w:sz w:val="24"/>
          <w:szCs w:val="24"/>
          <w:lang w:val="uk-UA" w:eastAsia="ru-RU"/>
        </w:rPr>
        <w:t>Вирощування сільськогосподарських тварин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 в цій категорії господарств зменшилось на 8,0% і склало 859 ц. 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На 1 березня 2020 р. у підприємствах </w:t>
      </w:r>
      <w:r>
        <w:rPr>
          <w:rFonts w:eastAsia="Times New Roman" w:cs="Verdana" w:ascii="Verdana" w:hAnsi="Verdana"/>
          <w:i/>
          <w:iCs/>
          <w:color w:val="000000"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 налічувалось 4084 голови великої рогатої худоби (з них 1780 корів). Порівняно до 1 березня 2019 р. кількість великої рогатої худоби зменшилась на 14,7% (у тому числі корів – на 2,2%), кількість овець та кіз збільшилась на 5,5%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Довідки за телефоном: (057) 731  43  54</w:t>
      </w:r>
    </w:p>
    <w:p>
      <w:pPr>
        <w:pStyle w:val="Normal"/>
        <w:keepNext w:val="true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  <w:outlineLvl w:val="0"/>
    </w:pPr>
    <w:rPr>
      <w:rFonts w:ascii="Times New Roman" w:hAnsi="Times New Roman" w:eastAsia="Times New Roman" w:cs="Times New Roman"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427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10:00Z</dcterms:created>
  <dc:creator>Nata</dc:creator>
  <dc:description/>
  <cp:keywords/>
  <dc:language>en-US</dc:language>
  <cp:lastModifiedBy>O.Kis</cp:lastModifiedBy>
  <dcterms:modified xsi:type="dcterms:W3CDTF">2020-04-07T09:00:00Z</dcterms:modified>
  <cp:revision>52</cp:revision>
  <dc:subject/>
  <dc:title/>
</cp:coreProperties>
</file>