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6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лютий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 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лютого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56,7 тис. осіб і упродовж січня 2020 р. зменшилася на 1,7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заробітна плата штатного працівника підприємств, установ та організацій у лютому 2020 р. становила 9416 грн, що майже у 2 рази вище рівня мінімальної заробітної плати (4723 грн). Порівняно з січнем 2020 р. розмір середньої заробітної плати збільшився на 2,5%, а відносно лютого 2019 р. – на 14,4%.</w:t>
      </w:r>
    </w:p>
    <w:p>
      <w:pPr>
        <w:pStyle w:val="TextBodyIndent"/>
        <w:spacing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березня 2020 р. загальна сума заборгованості з виплати заробітної плати становила 400,7 млн.грн, з неї 129,7 млн.грн припадало на економічно активні підприємства. Заборгованість працівникам економічно активних підприємств у лютому 2020 р. збільшилась на 4,4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лютому 2020 р. населенням області сплачено за житлово-комунальні послуги 1545,0 млн.грн (88,7% нарахованих за цей період сум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>у лютому 2020 р. порівняно з попереднім місяцем та з початку року знизилися на 0,2% (по Україні порівняно з попереднім місяцем знизилися на 0,3%, з початку року – на 0,1%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лютому п.р. відносно січня 2020 р. індекс промислової продукції становив 98,1%, порівняно з лютим 2019 р. – 101,2</w:t>
      </w:r>
      <w:r>
        <w:rPr>
          <w:rFonts w:cs="Verdana" w:ascii="Verdana" w:hAnsi="Verdana"/>
          <w:spacing w:val="-6"/>
          <w:sz w:val="24"/>
          <w:szCs w:val="24"/>
        </w:rPr>
        <w:t>%, у січні – лютому 2020 р.</w:t>
      </w:r>
      <w:r>
        <w:rPr>
          <w:rFonts w:cs="Verdana" w:ascii="Verdana" w:hAnsi="Verdana"/>
          <w:sz w:val="24"/>
          <w:szCs w:val="24"/>
        </w:rPr>
        <w:t xml:space="preserve"> до січня –лютого торік – 99,2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 – лютому 2020 р. підприємствами області було реалізовано промислової продукції на 28,1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 – лютому 2020 р. індекс сільськогосподарської продукції порівняно з січнем – лютим 2019 р. становив 101,8%, у т.ч. у підприємствах – 104,9%, у господарствах населення – 98,0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 – лютому 2020 р. становив 1682,6 млн.грн. Індекс будівельної продукції порівняно із січнем – лютим 2019 р. склав 93,8%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січні 2020 р. експорт товарів становив 106,1 млн.дол. США, імпорт – 122,2 млн.дол. Порівняно із січнем 2019 р. експорт збільшився на 14,8% (на 13,7 млн.дол.), імпорт – на 6,3% (на 7,2 млн.дол.). Негативне сальдо становило 16,1 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12 країн світу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-лютому 2020 р. становив 14,1 млрд.грн,</w:t>
      </w:r>
      <w:r>
        <w:rPr>
          <w:rFonts w:cs="Arial" w:ascii="Verdana" w:hAnsi="Verdana"/>
          <w:color w:val="00206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15,2% більше обсягу попереднього рок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лютому 2020 р. вантажообіг підприємств транспорту становив 2,6 млрд.ткм, або 86,9% від обсягу січня–лютого 2019 р., перевезено 7,1 млн.т вантажів,або 95,7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 січні – лютому 2020 р. усіма видами транспорту виконано пасажирообіг в обсязі 1,2 млрд.пас.км, або 96,3% від обсягу відповідного періоду минулого року. Послугами пасажирського транспорту скористалися 83,5 млн. пасажирів, або 94,6% від обсягу січня –лютого 2019 р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31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04-06T11:39:00Z</dcterms:modified>
  <cp:revision>4</cp:revision>
  <dc:subject/>
  <dc:title/>
</cp:coreProperties>
</file>