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  <w:r>
        <w:rPr>
          <w:rFonts w:cs="Verdana" w:ascii="Verdana" w:hAnsi="Verdana"/>
          <w:b/>
          <w:sz w:val="24"/>
          <w:szCs w:val="24"/>
          <w:lang w:eastAsia="uk-UA"/>
        </w:rPr>
        <w:t>Золочі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/>
          <w:b/>
          <w:color w:val="000000"/>
          <w:kern w:val="2"/>
          <w:sz w:val="24"/>
          <w:szCs w:val="24"/>
          <w:lang w:eastAsia="zh-CN"/>
        </w:rPr>
        <w:t>.</w:t>
      </w:r>
      <w:r>
        <w:rPr>
          <w:rFonts w:eastAsia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1 червня 2020 р. чисельність наявного населення в</w:t>
      </w:r>
      <w:r>
        <w:rPr>
          <w:rFonts w:eastAsia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олочівському районі</w:t>
      </w:r>
      <w:r>
        <w:rPr>
          <w:rFonts w:eastAsia="Times New Roman"/>
          <w:color w:val="000000"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за оцінкою, становила 24547 осіб. Упродовж січня–травня 2020 р. чисельність населення зменшилася на 192 особи. Кількість живонароджених у січні–травні 2020 р. становила 67 осіб, померлих – 240 осі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Сума заборгованості з виплати заробітної плати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рацівникам окремих підприємств, установ та організацій</w:t>
      </w:r>
      <w:r>
        <w:rPr>
          <w:rFonts w:eastAsia="Times New Roman"/>
          <w:color w:val="000000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олочівського району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за червень збільшилась на 0,4% і на 1 липня 2020 р. становила 5,5 млн.грн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b/>
          <w:color w:val="000000"/>
          <w:sz w:val="24"/>
          <w:szCs w:val="24"/>
          <w:lang w:val="ru-RU" w:eastAsia="ru-RU"/>
        </w:rPr>
        <w:t>Тваринництво.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У січні–червні 2020 р. у підприємствах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олочівського району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вироблено м’яса (реалізовано на забій сільськогосподарських тварин в живій масі) 2,4 тис.ц, молока – 36,8 тис.ц. Порівняно з січнем–червнем попереднього року виробництво м’яса збільшилось на 31,1%. Разом з тим зменшилось виробництво молока на 6,8% та яєць у 1,6 раз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Вирощування сільськогосподарських тварин в цій категорії господарств зменшилось на 8,0% і склало 1,7 тис.ц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початок липня 2020 р. у підприємствах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Золочівського району</w:t>
      </w:r>
      <w:r>
        <w:rPr>
          <w:rFonts w:eastAsia="Times New Roman"/>
          <w:color w:val="000000"/>
          <w:sz w:val="24"/>
          <w:szCs w:val="26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налічувалось 2805 голів великої рогатої худоби (з них 1106 корів). Порівняно до 1 липня 2019 р. поголів’я великої рогатої худоби зменшилось на 11,5% (у т.ч. корів – на 3,8%), свиней – на 20,9%, птиці свійської – на 28,6%. 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2">
    <w:name w:val=" Знак Знак Знак Знак Знак Знак Знак Знак1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3">
    <w:name w:val=" Знак Знак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5">
    <w:name w:val=" Знак Знак Знак Знак Знак Знак Знак Знак1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8-07T08:51:00Z</dcterms:modified>
  <cp:revision>39</cp:revision>
  <dc:subject/>
  <dc:title>Соціально-економічне становище Зачепилівського району за 2019 року</dc:title>
</cp:coreProperties>
</file>