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ип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Демографічна ситуація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1 липня 2020 р. чисельність наявного населення в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му районі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, за оцінкою, становила 37385 осіб. Упродовж січня–червня 2020 р. чисельність населення зменшилася на 178 осіб. Кількість живонароджених у січні–червні 2020 р. становила </w:t>
        <w:br/>
        <w:t xml:space="preserve">139 </w:t>
      </w:r>
      <w:r>
        <w:rPr>
          <w:rFonts w:cs="Verdana" w:ascii="Verdana" w:hAnsi="Verdana"/>
          <w:color w:val="000000"/>
          <w:kern w:val="2"/>
          <w:sz w:val="24"/>
          <w:szCs w:val="24"/>
          <w:lang w:val="uk-UA" w:eastAsia="zh-CN"/>
        </w:rPr>
        <w:t>осіб, померлих – 358 осіб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Середньооблікова кількість штатних працівників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у ІІ кварталі 2020 р. у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Богодухівському районі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становила 8473 особи і у порівнянні з відповідним періодом попереднього року збільшилась на 6,5%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Оплата праці та соціально-трудові відносини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Богодухівського району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у ІІ кварталі 2020 р. становила </w:t>
        <w:br/>
        <w:t>6926 грн і порівняно з відповідним періодом 2019 р. зросла на 4,9%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Заборгованості з виплати заробітної плати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го</w:t>
      </w:r>
      <w:r>
        <w:rPr>
          <w:rFonts w:cs="Verdana" w:ascii="Verdana" w:hAnsi="Verdana"/>
          <w:i/>
          <w:kern w:val="2"/>
          <w:sz w:val="24"/>
          <w:szCs w:val="24"/>
          <w:lang w:eastAsia="zh-CN"/>
        </w:rPr>
        <w:t xml:space="preserve"> район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у</w:t>
      </w:r>
      <w:r>
        <w:rPr>
          <w:rFonts w:cs="Verdana" w:ascii="Verdana" w:hAnsi="Verdana"/>
          <w:kern w:val="2"/>
          <w:sz w:val="24"/>
          <w:szCs w:val="24"/>
          <w:lang w:eastAsia="zh-CN"/>
        </w:rPr>
        <w:t xml:space="preserve">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на 1 серпня 2020 р. не було зареєстровано.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Рослинництво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>Богодухівського</w:t>
      </w:r>
      <w:r>
        <w:rPr>
          <w:rFonts w:cs="Verdana" w:ascii="Verdana" w:hAnsi="Verdana"/>
          <w:i/>
          <w:iCs/>
          <w:kern w:val="2"/>
          <w:sz w:val="24"/>
          <w:szCs w:val="24"/>
          <w:lang w:val="uk-UA" w:eastAsia="zh-CN"/>
        </w:rPr>
        <w:t xml:space="preserve"> району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обмолочено на площі 13,4 тис.га. Обсяг виробництва зерна (у початково оприбуткованій вазі) становив 710,5 тис.ц, при урожайності 53,1 ц з 1 га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ли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6 тис.ц. Порівняно з січнем–липнем попереднього року виробництво м'яса збільшилось на 20,6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9,1% і склало 1,4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серпня 2019 р. кількість свиней зменшилась на 15,0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Cs w:val="18"/>
          <w:lang w:val="ru-RU"/>
        </w:rPr>
      </w:pPr>
      <w:r>
        <w:rPr>
          <w:rFonts w:cs="Verdana" w:ascii="Verdana" w:hAnsi="Verdana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I.Udalova</cp:lastModifiedBy>
  <dcterms:modified xsi:type="dcterms:W3CDTF">2020-09-08T08:05:00Z</dcterms:modified>
  <cp:revision>654</cp:revision>
  <dc:subject/>
  <dc:title> </dc:title>
</cp:coreProperties>
</file>