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Золо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. На 1 липня 2020 р. чисельність наявного населення в</w:t>
      </w:r>
      <w:r>
        <w:rPr>
          <w:rFonts w:eastAsia="Times New Roman" w:cs="Verdana" w:ascii="Verdana" w:hAnsi="Verdana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му районі</w:t>
      </w:r>
      <w:r>
        <w:rPr>
          <w:rFonts w:eastAsia="Times New Roman" w:cs="Verdana" w:ascii="Verdana" w:hAnsi="Verdana"/>
          <w:color w:val="000000"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за оцінкою, становила 24504 особи. Упродовж січня–червня 2020 р. чисельність населення зменшилася на 235 осіб. Кількість живонароджених у січні–червні 2020 р. становила </w:t>
        <w:br/>
        <w:t>84 особи, померлих  – 277 осі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Середньооблікова кількість штатних працівників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у ІІ кварталі 2020 р. у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му районі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становила 2415 осіб і у порівнянні з відповідним періодом попереднього року збільшилась на 1,8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Оплата праці та соціально-трудові відносини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го району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у ІI кварталі 2020 р. становила 8627 грн і порівняно з відповідним періодом 2019 р. зросла на 11,9%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Сума заборгованості з виплати заробітної плат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працівникам окремих підприємств, установ та організацій</w:t>
      </w:r>
      <w:r>
        <w:rPr>
          <w:rFonts w:eastAsia="Times New Roman" w:cs="Verdana" w:ascii="Verdana" w:hAnsi="Verdana"/>
          <w:color w:val="00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за липень збільшилась на 1,3% і на 1 серпня 2020 р. становила 5,6 млн.грн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Рослинництво.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На початок серпня 2020 р. культур зернових та зернобобових у підприємствах Золочівського району обмолочено на площі 16,2 тис.га. Обсяг виробництва зерна (у початково оприбуткованій вазі) становив 912,3 тис ц, при урожайності 56,4 ц з 1 г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Тваринництво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У січні–липні 2020 р. у підприємствах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вироблено м’яса (реалізовано на забій сільськогосподарських тварин в живій масі) 2,6 тис.ц, молока – 43,6 тис.ц. Порівняно з січнем–липнем попереднього року виробництво м’яса збільшилось на 35,6%. Разом з тим зменшилось виробництво молока на 6,8% та яєць на 20,1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Вирощування сільськогосподарських тварин в цій категорії господарств зменшилось на 5,9% і склало 2,0 тис.ц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На початок серпня 2020 р. у підприємствах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Золочівс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налічувалось 2793 голови великої рогатої худоби (з них 1125 корів). Порівняно до 1 серпня 2019 р. поголів’я великої рогатої худоби зменшилось на 12,7% (у т.ч. корів – на 2,2%), свиней – на 20,7%, птиці свійської – на 24,0%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Будівництво.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У січні–червні 2020 р. у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 Золочівському районі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прийнято в експлуатацію 472 м2 загальної площі житлових будівель. Порівняно з січнем–червнем 2019 р., обсяги прийнятого в експлуатацію житла збільшились на 10,5%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 Знак Знак1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5">
    <w:name w:val=" Знак Знак Знак Знак Знак Знак Знак Знак1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I.Udalova</cp:lastModifiedBy>
  <cp:lastPrinted>2019-11-25T11:24:00Z</cp:lastPrinted>
  <dcterms:modified xsi:type="dcterms:W3CDTF">2020-09-08T10:09:00Z</dcterms:modified>
  <cp:revision>45</cp:revision>
  <dc:subject/>
  <dc:title>Соціально-економічне становище Зачепилівського району за 2019 року</dc:title>
</cp:coreProperties>
</file>