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pacing w:val="-8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Коломац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. На 1 липня 2020 р. чисельність наявного населення у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Коломацькому районі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, за оцінкою, становила 6625 осіб. Упродовж січня–червня 2020 р. чисельність населення зменшилася на 52 особи. Кількість живонароджених у січні–червні 2020 р. становила 24 особи, померлих – 65 осі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Середньооблікова кількість штатних працівників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у ІІ кварталі 2020 р. в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Коломацькому районі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становила 689 осіб і у порівнянні з відповідним періодом попереднього року зменшилась на 14,7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Оплата праці та соціально-трудові відносини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. Середньомісячна номінальна заробітна плата штатного працівника підприємств, установ та організацій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Коломацького району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у ІI кварталі 2020 р. становила 9610 грн і порівняно з відповідним періодом 2019 р. зросла на 17,4%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Заборгованості із виплати заробітної плати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працівникам підприємств, установ та організацій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Коломацького району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станом на 1 серпня 2020 р. не було зареєстрован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Рослинництво.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На початок серпня 2020 р. культур зернових та зернобобових у підприємствах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Коломацького району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обмолочено на площі 5,4 тис.га. Обсяг виробництва зерна (у початково оприбуткованій вазі) становив 279,1 тис ц, при урожайності 51,4 ц з 1 г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Тваринництво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. Порівняно з січнем–липнем попереднього року у підприємствах </w:t>
      </w:r>
      <w:r>
        <w:rPr>
          <w:rFonts w:eastAsia="Times New Roman" w:cs="Times NR Cyr MT;Times New Roman" w:ascii="Verdana" w:hAnsi="Verdana"/>
          <w:i/>
          <w:color w:val="000000"/>
          <w:sz w:val="24"/>
          <w:szCs w:val="24"/>
          <w:lang w:eastAsia="ar-SA"/>
        </w:rPr>
        <w:t>Коломацького району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виробництво м’яса збільшилось на 7,5%, виробництво молока зменшилось на 0,5%,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Порівняно до 1 серпня 2019 р. кількість свиней зменшилась на 2,7%, овець та кіз – на 9,6%, великої рогатої худоби – на 35,9% (у т.ч. корів на 9,7%), збільшилась кількість птиці свійської в 2,7 ра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5">
    <w:name w:val=" Знак Знак5"/>
    <w:qFormat/>
    <w:rPr>
      <w:rFonts w:ascii="Times NR Cyr MT;Times New Roman" w:hAnsi="Times NR Cyr MT;Times New Roman" w:cs="Times NR Cyr MT;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 Знак Знак2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 w:before="0" w:after="0"/>
      <w:jc w:val="center"/>
    </w:pPr>
    <w:rPr>
      <w:rFonts w:eastAsia="Times New Roman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59:00Z</dcterms:created>
  <dc:creator>V.Kovalchuk</dc:creator>
  <dc:description/>
  <cp:keywords/>
  <dc:language>en-US</dc:language>
  <cp:lastModifiedBy>I.Udalova</cp:lastModifiedBy>
  <cp:lastPrinted>2019-11-25T11:24:00Z</cp:lastPrinted>
  <dcterms:modified xsi:type="dcterms:W3CDTF">2020-09-08T10:08:00Z</dcterms:modified>
  <cp:revision>29</cp:revision>
  <dc:subject/>
  <dc:title>Соціально-економічне становище Зачепилівського району за 2019 року</dc:title>
</cp:coreProperties>
</file>