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8"/>
        </w:rPr>
        <w:t>січень–лип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п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9569 осіб. Упродовж січня–червня 2020 р. чисельність населення зменшилась на 48 осіб. Кількість живонароджених у січні–червні 2020 р. становила </w:t>
        <w:br/>
        <w:t xml:space="preserve">2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99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916 осіб і у порівнянні з відповідним періодом попереднього року зменшилась на 4,8%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го району </w:t>
      </w:r>
      <w:r>
        <w:rPr>
          <w:rFonts w:cs="Verdana" w:ascii="Verdana" w:hAnsi="Verdana"/>
          <w:sz w:val="24"/>
          <w:szCs w:val="24"/>
          <w:lang w:val="uk-UA"/>
        </w:rPr>
        <w:t>у ІІ кварталі 2020 р. становила 7564 грн і порівняно з відповідним періодом 2019 р. зросла на 7,6%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серпня 2020 р. не було зареєстровано.</w:t>
      </w:r>
    </w:p>
    <w:p>
      <w:pPr>
        <w:pStyle w:val="Normal"/>
        <w:ind w:firstLine="567"/>
        <w:jc w:val="both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4,9 тис.га. Обсяг виробництва зерна (у початково оприбуткованій вазі) становив 259,5тис.ц, при урожайності 53,1 ц з 1 га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30,5 тис.ц молока. Порівняно з січнем–липнем попереднього року виробництво молока збільшилось на 4,0%, м'яса – зменшилось у 2,1 раз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7,0% і склало 955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ерп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736 голів великої рогатої худоби (з них 717 корів). Порівняно до 1 серпня 2019 р. поголів’я великої рогатої худоби збільшилось на 6,4% (у т.ч. корів – на 4,4%).</w:t>
      </w:r>
    </w:p>
    <w:p>
      <w:pPr>
        <w:pStyle w:val="Standard"/>
        <w:tabs>
          <w:tab w:val="clear" w:pos="709"/>
          <w:tab w:val="left" w:pos="3960" w:leader="none"/>
        </w:tabs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tab/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b/>
          <w:szCs w:val="22"/>
        </w:rPr>
        <w:t>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и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I.Udalova</cp:lastModifiedBy>
  <dcterms:modified xsi:type="dcterms:W3CDTF">2020-09-08T08:01:00Z</dcterms:modified>
  <cp:revision>34</cp:revision>
  <dc:subject/>
  <dc:title> </dc:title>
</cp:coreProperties>
</file>