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-серпень </w:t>
      </w:r>
      <w:r>
        <w:rPr>
          <w:rFonts w:cs="Verdana" w:ascii="Verdana" w:hAnsi="Verdana"/>
          <w:b/>
          <w:sz w:val="24"/>
          <w:szCs w:val="24"/>
        </w:rPr>
        <w:t>2020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</w:t>
      </w:r>
      <w:r>
        <w:rPr>
          <w:rFonts w:cs="Verdana" w:ascii="Verdana" w:hAnsi="Verdana"/>
          <w:spacing w:val="-20"/>
          <w:sz w:val="24"/>
        </w:rPr>
        <w:t xml:space="preserve"> 1</w:t>
      </w:r>
      <w:r>
        <w:rPr>
          <w:rFonts w:cs="Verdana" w:ascii="Verdana" w:hAnsi="Verdana"/>
          <w:sz w:val="24"/>
        </w:rPr>
        <w:t xml:space="preserve"> серпня 2020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44,2 тис. осіб і упродовж січня–липня 2020 р. зменшилася на 14,3 тис. осіб.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</w:t>
      </w:r>
      <w:r>
        <w:rPr>
          <w:rFonts w:cs="Verdana" w:ascii="Verdana" w:hAnsi="Verdana"/>
          <w:bCs/>
          <w:sz w:val="24"/>
          <w:szCs w:val="24"/>
        </w:rPr>
        <w:t>ередньомісячна заробітна плата</w:t>
      </w:r>
      <w:r>
        <w:rPr>
          <w:rFonts w:cs="Verdana" w:ascii="Verdana" w:hAnsi="Verdana"/>
          <w:sz w:val="24"/>
          <w:szCs w:val="24"/>
        </w:rPr>
        <w:t xml:space="preserve"> штатних працівників підприємств, установ, організацій у січні–серпні 2020 р. становила 9533 грн і порівняно з відповідним періодом попереднього року збільшилась на 8,0%. 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вересня 2020 р. загальна сума невиплаченої заробітної плати становила 546,2 млн.грн, з неї 255,4 млн.грн припадало на економічно активні підприємства. Упродовж серпня 2020 р. заборгованість працівникам економічно активних підприємств збільшилась на 19,0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pacing w:val="2"/>
          <w:sz w:val="24"/>
          <w:szCs w:val="24"/>
        </w:rPr>
        <w:t xml:space="preserve">У серпні 2020 р. населенням області сплачено за житлово-комунальні послуги 714,8 млн.грн. З урахуванням погашення боргу попередніх періодів рівень оплати становить 112,2% нарахованих за цей період сум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Індекс споживчих цін у Харківській області у серпні 2020 р. порівняно з попереднім місяцем становив 100% та з початку року 101,8% (по Україні – 99,8% та 101,2% відповідно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серпні п.р. відносно липня 2020 р. індекс промислової продукції становив 96,7%, порівняно з серпнем 2019 р. – 95,4</w:t>
      </w:r>
      <w:r>
        <w:rPr>
          <w:rFonts w:cs="Verdana" w:ascii="Verdana" w:hAnsi="Verdana"/>
          <w:spacing w:val="-6"/>
          <w:sz w:val="24"/>
          <w:szCs w:val="24"/>
        </w:rPr>
        <w:t>%, у січні–серпні 2020 р.</w:t>
      </w:r>
      <w:r>
        <w:rPr>
          <w:rFonts w:cs="Verdana" w:ascii="Verdana" w:hAnsi="Verdana"/>
          <w:sz w:val="24"/>
          <w:szCs w:val="24"/>
        </w:rPr>
        <w:t xml:space="preserve"> до січня–серпня 2019 р. – 95,3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–серпні 2020 р. підприємствами області було реалізовано промислової продукції на 107,7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серпні 2020 р. індекс сільськогосподарської продукції порівняно із січнем–серпнем 2019 р. становив 101,0%, у т.ч. у підприємствах – 102,6%, у господарствах населення – 98,8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Cs/>
          <w:sz w:val="24"/>
          <w:szCs w:val="24"/>
        </w:rPr>
        <w:t xml:space="preserve">На початок вересня п.р. господарствами усіх категорій було </w:t>
      </w:r>
      <w:r>
        <w:rPr>
          <w:rFonts w:cs="Verdana" w:ascii="Verdana" w:hAnsi="Verdana"/>
          <w:sz w:val="24"/>
          <w:szCs w:val="24"/>
        </w:rPr>
        <w:t xml:space="preserve">скошено та обмолочено культур зернових та зернобобових на площі 725,0 тис.га, що на 4,3% менше, ніж на початок вересня торік. </w:t>
      </w:r>
      <w:r>
        <w:rPr>
          <w:rFonts w:cs="Verdana" w:ascii="Verdana" w:hAnsi="Verdana"/>
          <w:bCs/>
          <w:sz w:val="24"/>
          <w:szCs w:val="24"/>
        </w:rPr>
        <w:t>Із зібраної площі одержано 3,4 млн.т зерна (у початково оприбуткованій масі), що на 16,2% більше. Урожайність культур зернових та зернобобових склала 47,1 ц</w:t>
      </w:r>
      <w:r>
        <w:rPr>
          <w:rFonts w:cs="Verdana" w:ascii="Verdana" w:hAnsi="Verdana"/>
          <w:sz w:val="24"/>
          <w:szCs w:val="24"/>
        </w:rPr>
        <w:t xml:space="preserve"> з 1 га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–серпні 2020 р. становив 8,3 млрд.грн. Індекс будівельної продукції порівняно із січнем–серпнем 2019 р. склав 92,9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eastAsia="Calibri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sz w:val="24"/>
          <w:szCs w:val="24"/>
        </w:rPr>
        <w:t>У січні–липні 2020 р. експорт товарів становив 767,4 млн.дол. США, імпорт – 960,5 млн.дол. Порівняно із січнем–липнем 2019 р. експорт зменшився на 2,2 %, імпорт – на 1,5%. Зовнішньоторговельні операції проводились із партнерами із 149 країн світу.</w:t>
      </w:r>
    </w:p>
    <w:p>
      <w:pPr>
        <w:pStyle w:val="Normal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серпні 2020 р. становив 56,7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у порівняних цінах на 6,5% більше обсягу відповідного періоду попереднього року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серпні 2020 р. вантажообіг підприємств транспорту становив 11,7 млрд.ткм, що складало 92,7% від обсягу січня–серпня 2019 р., перевезено 27,6 млн.т вантажів (93,1%)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Verdana" w:ascii="Verdana" w:hAnsi="Verdana"/>
          <w:sz w:val="24"/>
          <w:szCs w:val="24"/>
        </w:rPr>
        <w:t>Усіма видами транспорту у січні–серпні 2020 р. виконано пасажирообіг в обсязі 2,7 млрд.пас.км, що склало 52,1% від обсягу відповідного періоду попереднього року. Послугами пасажирського транспорту скористалися 220,6 млн. пасажирів (63,3%)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20 </w:t>
      </w:r>
    </w:p>
    <w:p>
      <w:pPr>
        <w:pStyle w:val="Normal"/>
        <w:spacing w:lineRule="exact" w:line="220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52:00Z</dcterms:created>
  <dc:creator>V.Kovalchuk</dc:creator>
  <dc:description/>
  <cp:keywords/>
  <dc:language>en-US</dc:language>
  <cp:lastModifiedBy>V.Chumak</cp:lastModifiedBy>
  <cp:lastPrinted>2019-08-05T16:14:00Z</cp:lastPrinted>
  <dcterms:modified xsi:type="dcterms:W3CDTF">2020-10-06T09:52:00Z</dcterms:modified>
  <cp:revision>2</cp:revision>
  <dc:subject/>
  <dc:title/>
</cp:coreProperties>
</file>