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-жовтень </w:t>
      </w:r>
      <w:r>
        <w:rPr>
          <w:rFonts w:cs="Verdana" w:ascii="Verdana" w:hAnsi="Verdana"/>
          <w:b/>
          <w:sz w:val="24"/>
          <w:szCs w:val="24"/>
        </w:rPr>
        <w:t>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</w:t>
      </w:r>
      <w:r>
        <w:rPr>
          <w:rFonts w:cs="Verdana" w:ascii="Verdana" w:hAnsi="Verdana"/>
          <w:spacing w:val="-20"/>
          <w:sz w:val="24"/>
        </w:rPr>
        <w:t xml:space="preserve"> 1</w:t>
      </w:r>
      <w:r>
        <w:rPr>
          <w:rFonts w:cs="Verdana" w:ascii="Verdana" w:hAnsi="Verdana"/>
          <w:sz w:val="24"/>
        </w:rPr>
        <w:t xml:space="preserve"> жовтня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41,6 тис. осіб і упродовж січня–вересня 2020 р. зменшилася на 16,8 тис. осіб.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</w:t>
      </w:r>
      <w:r>
        <w:rPr>
          <w:rFonts w:cs="Verdana" w:ascii="Verdana" w:hAnsi="Verdana"/>
          <w:bCs/>
          <w:sz w:val="24"/>
          <w:szCs w:val="24"/>
        </w:rPr>
        <w:t>ередньомісячна заробітна плата</w:t>
      </w:r>
      <w:r>
        <w:rPr>
          <w:rFonts w:cs="Verdana" w:ascii="Verdana" w:hAnsi="Verdana"/>
          <w:sz w:val="24"/>
          <w:szCs w:val="24"/>
        </w:rPr>
        <w:t xml:space="preserve"> штатних працівників підприємств, установ, організацій у січні–жовтні 2020 р. становила 9731 грн і порівняно з відповідним періодом попереднього року збільшилась на 9,0%. 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листопада 2020 р. загальна сума невиплаченої заробітної плати становила 583,0 млн.грн, з неї 285,9 млн.грн припадало на економічно активні підприємства. Упродовж жовтня 2020 р. заборгованість працівникам економічно активних підприємств збільшилась на 1,7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pacing w:val="2"/>
          <w:sz w:val="24"/>
          <w:szCs w:val="24"/>
        </w:rPr>
        <w:t>У жовтні 2020 р. населенням області сплачено за житлово-комунальні послуги 782,6 млн.грн, що становить 82,9% нарахованих за цей період сум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Індекс споживчих цін у Харківській області у жовтні 2020 р. порівняно з попереднім місяцем становив 100,8%, з початку року – 103,0% (по Україні – 101,0% та 102,7% відповідно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жовтні поточного року відносно вересня 2020 р. індекс промислової продукції становив 102,8%, порівняно з жовтнем 2019 р. – 92,8</w:t>
      </w:r>
      <w:r>
        <w:rPr>
          <w:rFonts w:cs="Verdana" w:ascii="Verdana" w:hAnsi="Verdana"/>
          <w:spacing w:val="-6"/>
          <w:sz w:val="24"/>
          <w:szCs w:val="24"/>
        </w:rPr>
        <w:t>%, у січні–жовтні 2020 р.</w:t>
      </w:r>
      <w:r>
        <w:rPr>
          <w:rFonts w:cs="Verdana" w:ascii="Verdana" w:hAnsi="Verdana"/>
          <w:sz w:val="24"/>
          <w:szCs w:val="24"/>
        </w:rPr>
        <w:t xml:space="preserve"> до січня–жовтня 2019 р. – 94,9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жовтні 2020 р. підприємствами області було реалізовано промислової продукції на 138,6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жовтні 2020 р. індекс сільськогосподарської продукції порівняно із січнем–жовтнем 2019 р. становив 98,2%, у тому числі у підприємствах – 101,4%, у господарствах населення – 92,0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Cs/>
          <w:sz w:val="24"/>
          <w:szCs w:val="24"/>
        </w:rPr>
        <w:t xml:space="preserve">На початок листопада господарствами усіх категорій було </w:t>
      </w:r>
      <w:r>
        <w:rPr>
          <w:rFonts w:cs="Verdana" w:ascii="Verdana" w:hAnsi="Verdana"/>
          <w:sz w:val="24"/>
          <w:szCs w:val="24"/>
        </w:rPr>
        <w:t xml:space="preserve">скошено та обмолочено культур зернових та зернобобових на площі 1,0 млн.га, що на 1,4% менше, ніж на початок листопада торік. </w:t>
      </w:r>
      <w:r>
        <w:rPr>
          <w:rFonts w:cs="Verdana" w:ascii="Verdana" w:hAnsi="Verdana"/>
          <w:bCs/>
          <w:sz w:val="24"/>
          <w:szCs w:val="24"/>
        </w:rPr>
        <w:t xml:space="preserve">Із зібраної площі одержано 4,8 млн.т зерна (у початково оприбуткованій масі), що на 12,4% більше. Урожайність культур зернових та зернобобових </w:t>
      </w:r>
      <w:r>
        <w:rPr>
          <w:rFonts w:cs="Verdana" w:ascii="Verdana" w:hAnsi="Verdana"/>
          <w:sz w:val="24"/>
          <w:szCs w:val="24"/>
        </w:rPr>
        <w:t>з 1 га</w:t>
      </w:r>
      <w:r>
        <w:rPr>
          <w:rFonts w:cs="Verdana" w:ascii="Verdana" w:hAnsi="Verdana"/>
          <w:bCs/>
          <w:sz w:val="24"/>
          <w:szCs w:val="24"/>
        </w:rPr>
        <w:t xml:space="preserve"> склала 47,9 ц (на 14,0% більше)</w:t>
      </w:r>
      <w:r>
        <w:rPr>
          <w:rFonts w:cs="Verdana" w:ascii="Verdana" w:hAnsi="Verdana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–жовтні 2020 р. становив 11,1 млрд.грн. Індекс будівельної продукції порівняно із січнем–жовтнем 2019 р. склав 92,6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en-US" w:eastAsia="en-US"/>
        </w:rPr>
        <w:t>Капітальні інвестиції.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 У січні–вересні 2020 р. підприємствами та організаціями області за рахунок усіх джерел фінансування освоєно 10,5 млрд.грн капітальних інвестицій, обсяг яких проти відповідного періоду попереднього року зменшився на 33,1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eastAsia="Calibri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sz w:val="24"/>
          <w:szCs w:val="24"/>
        </w:rPr>
        <w:t>У січні–вересні 2020 р. експорт товарів становив 1,0 млрд.дол. США, імпорт – 1,3 млрд.дол. Порівняно із січнем–вереснем 2019 р. експорт зменшився на 1,3 %, імпорт збільшився на 0,9%. Зовнішньоторговельні операції проводились із партнерами із 156 країн світу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en-US" w:eastAsia="en-US"/>
        </w:rPr>
        <w:t>У січні–вересні 2020 р. експорт послуг</w:t>
      </w:r>
      <w:r>
        <w:rPr>
          <w:rFonts w:cs="Verdana" w:ascii="Verdana" w:hAnsi="Verdana"/>
          <w:b/>
          <w:sz w:val="24"/>
          <w:szCs w:val="24"/>
          <w:lang w:val="en-US" w:eastAsia="en-US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становив 284,6 млн.дол. США, імпорт – 37,0 млн.дол. Порівняно із січнем–вереснем 2019 р. експорт збільшився на 1,5%, імпорт зменшився на 21,9%. Зовнішньоторговельні операції проводились із партнерами із 144 країн світу.</w:t>
      </w:r>
    </w:p>
    <w:p>
      <w:pPr>
        <w:pStyle w:val="Normal"/>
        <w:spacing w:lineRule="exact" w:line="260"/>
        <w:ind w:right="-1" w:firstLine="567"/>
        <w:jc w:val="both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60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жовтні 2020 р. становив 72,3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у порівняних цінах на 6,9% більше обсягу відповідного періоду попереднього року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жовтні 2020 р. вантажообіг підприємств транспорту становив 15,1 млрд.ткм, що складало 93,6% від обсягу січня–жовтня 2019 р., перевезено 35,9 млн.т вантажів (96,6%)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сіма видами транспорту у січні–жовтні 2020 р. виконано пасажирообіг в обсязі 3,5 млрд.пас.км, що склало 53,7% від обсягу відповідного періоду попереднього року. Послугами пасажирського транспорту скористалися 286,5,0 млн. пасажирів (65,7%)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0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52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0-12-07T09:31:00Z</dcterms:modified>
  <cp:revision>3</cp:revision>
  <dc:subject/>
  <dc:title/>
</cp:coreProperties>
</file>